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75416511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43397202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